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59214016"/>
            <w:bookmarkStart w:id="1" w:name="__Fieldmark__0_19592140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59214016"/>
            <w:bookmarkStart w:id="3" w:name="__Fieldmark__1_19592140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59214016"/>
            <w:bookmarkStart w:id="5" w:name="__Fieldmark__2_19592140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59214016"/>
            <w:bookmarkStart w:id="7" w:name="__Fieldmark__3_19592140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59214016"/>
            <w:bookmarkStart w:id="9" w:name="__Fieldmark__4_19592140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59214016"/>
            <w:bookmarkStart w:id="11" w:name="__Fieldmark__5_195921401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